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dello B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GETTO:</w:t>
      </w:r>
      <w:r>
        <w:rPr>
          <w:rFonts w:cs="Arial" w:ascii="Arial" w:hAnsi="Arial"/>
          <w:spacing w:val="-2"/>
        </w:rPr>
        <w:t xml:space="preserve"> </w:t>
      </w:r>
      <w:bookmarkStart w:id="0" w:name="_Hlk177454513"/>
      <w:r>
        <w:rPr>
          <w:rFonts w:cs="Arial" w:ascii="Arial" w:hAnsi="Arial"/>
          <w:b/>
          <w:spacing w:val="-2"/>
        </w:rPr>
        <w:t>"ATTIVITA' VARIE CONNESSE ALLA GESTIONE DELLA RISERVA NATURALE GROTTA DELLE FARFALLE PER IL PER IL PERIODO 2024/2026"</w:t>
      </w:r>
      <w:bookmarkEnd w:id="0"/>
      <w:r>
        <w:rPr>
          <w:rFonts w:cs="Arial" w:ascii="Arial" w:hAnsi="Arial"/>
          <w:b/>
          <w:spacing w:val="-2"/>
        </w:rPr>
        <w:t>. Schema Relazione Illustrativa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MA RELAZIONE ILLUSTRATIV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.B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La Relazione Illustrativa dovrà essere redatta in formato A4 e dovrà essere costituita da un massimo di n. 10 cartelle dattiloscritte in formato A4 (esclusi eventuali allegati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l presente schema costituisce solamente una guida indicativa per la redazione della Relazione Illustrativa, pertanto, e’ possibile inserire all’interno della stessa eventuali fotografie, schemi, tabelle, ecc. ovvero allegati tecnici-descrittiv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Descrivere i punti seguenti in relazione agli elementi di valutazione di cui al Punto 9.1 del disciplinare di ga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PESE DI PERSONALE </w:t>
      </w:r>
    </w:p>
    <w:p>
      <w:pPr>
        <w:pStyle w:val="Default"/>
        <w:numPr>
          <w:ilvl w:val="1"/>
          <w:numId w:val="1"/>
        </w:numPr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splicitare in maniera dettagliata le modalità organizzative/logistiche del servizio rispondente alle esigenze della Stazione Appaltante</w:t>
      </w:r>
    </w:p>
    <w:p>
      <w:pPr>
        <w:pStyle w:val="Default"/>
        <w:numPr>
          <w:ilvl w:val="1"/>
          <w:numId w:val="1"/>
        </w:numPr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Indicare i criteri di gestione del personale utilizzato, il numero degli addetti con le relative mansioni, le ore di lavoro per addetti, la gestione delle assenze, il calendario delle attività da svolgere.</w:t>
      </w:r>
    </w:p>
    <w:p>
      <w:pPr>
        <w:pStyle w:val="Default"/>
        <w:numPr>
          <w:ilvl w:val="1"/>
          <w:numId w:val="1"/>
        </w:numPr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Indicare le modalità e le tempistiche di rendicontazione dei servizi da espletare anche ai fini del controllo da parte del personale dell’Ente.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Indicare in maniera concreta le modalità sull’eventuale impiego di personale svantaggiato di cui all’art. 4 della Legge n. 381/1991 e s.m.i. oltre a quello già previsto nel Capitolato d’Oneri ed i relativi periodi di assunzio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NUTENZIONE ORDINARIA CENTRI DI VISITA, SENTIERI, RIFUGI E SEGNALETIC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1"/>
          <w:numId w:val="1"/>
        </w:numPr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Indicare le attività di sfalcio periodico di arbusti e vegetazione infestante, delle strutture ambientali che costituiscono la riserva (zone umide, i canali e fossi, percorsi, attraversamenti, aree di sosta) e di manutenzione periodica ponti di attraversamento e segnaletica</w:t>
      </w:r>
    </w:p>
    <w:p>
      <w:pPr>
        <w:pStyle w:val="Default"/>
        <w:numPr>
          <w:ilvl w:val="1"/>
          <w:numId w:val="1"/>
        </w:numPr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Indicare le attività di presidio della riserva e contestuale relazione circa lo stato di mantenimento</w:t>
      </w:r>
    </w:p>
    <w:p>
      <w:pPr>
        <w:pStyle w:val="Default"/>
        <w:numPr>
          <w:ilvl w:val="1"/>
          <w:numId w:val="1"/>
        </w:numPr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Indicare in maniera puntuale elementi integrativi/aggiuntivi proposti per la gestione del servizio rispetto a quanto già previsto nel Capitolato d’Oner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PESE DI GESTIONE </w:t>
      </w:r>
    </w:p>
    <w:p>
      <w:pPr>
        <w:pStyle w:val="Default"/>
        <w:numPr>
          <w:ilvl w:val="1"/>
          <w:numId w:val="1"/>
        </w:numPr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Specificare in maniera dettagliata la strumentazione ulteriore (non in dotazione dell’Ente) messi a disposizione per l’espletamento del servizio in oggetto.</w:t>
      </w:r>
    </w:p>
    <w:p>
      <w:pPr>
        <w:pStyle w:val="Default"/>
        <w:numPr>
          <w:ilvl w:val="1"/>
          <w:numId w:val="1"/>
        </w:numPr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Indicare in maniera puntuale elementi integrativi/aggiuntiv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TTIVITÀ DI EDUCAZIONE, PROMOZIONE E VALORIZZAZIONE</w:t>
      </w:r>
    </w:p>
    <w:p>
      <w:pPr>
        <w:pStyle w:val="Default"/>
        <w:numPr>
          <w:ilvl w:val="1"/>
          <w:numId w:val="1"/>
        </w:numPr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rogramma delle iniziative proposte e qualità ambientale delle stesse.</w:t>
      </w:r>
    </w:p>
    <w:p>
      <w:pPr>
        <w:pStyle w:val="Default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roposte grafiche e qualità tecniche dei materiali divulgativi (opuscoli, guide, cataloghi), oltre che strategie di comunicazione e di campagna social che saranno attuate per sviluppare, creare e implementare l'identità visiva della riserva.</w:t>
      </w:r>
    </w:p>
    <w:p>
      <w:pPr>
        <w:pStyle w:val="Default"/>
        <w:numPr>
          <w:ilvl w:val="1"/>
          <w:numId w:val="1"/>
        </w:numPr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roposte di integrazione e coinvolgimento delle realtà local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01:00Z</dcterms:created>
  <dc:creator>Gianluca</dc:creator>
  <dc:description/>
  <cp:keywords/>
  <dc:language>en-US</dc:language>
  <cp:lastModifiedBy>Federica Berardi</cp:lastModifiedBy>
  <dcterms:modified xsi:type="dcterms:W3CDTF">2024-10-25T08:05:00Z</dcterms:modified>
  <cp:revision>39</cp:revision>
  <dc:subject/>
  <dc:title/>
</cp:coreProperties>
</file>